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78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36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36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20.08.2025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604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гт Лебяжь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keepLines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изменении типа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к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азённых образовательных учреждений в целях созда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ых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 бюджетных образовате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b/>
          <w:b/>
          <w:spacing w:val="-2"/>
          <w:sz w:val="26"/>
          <w:szCs w:val="26"/>
        </w:rPr>
      </w:pPr>
      <w:r>
        <w:rPr>
          <w:rFonts w:eastAsia="SimSun;宋体" w:cs="Times New Roman" w:ascii="Times New Roman" w:hAnsi="Times New Roman"/>
          <w:b/>
          <w:spacing w:val="-2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2 года № 273-ФЗ «Об образовании в Российской Федерации», Федеральным законом от 06.10.2003 года № 131-ФЗ «Об общих принципах организации местного самоуправления в Российской Федерации», Федеральным законом от 12.01.1996 N 7-ФЗ «О некоммерческих организациях»,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Уставом Лебяжского муниципального округа, администрация Лебяжского муниципального округа ПОСТАНОВ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ить тип </w:t>
      </w:r>
      <w:r>
        <w:rPr>
          <w:rStyle w:val="Blk"/>
          <w:rFonts w:cs="Times New Roman" w:ascii="Times New Roman" w:hAnsi="Times New Roman"/>
          <w:sz w:val="28"/>
          <w:szCs w:val="28"/>
        </w:rPr>
        <w:t>м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униципального казён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ого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го образования Детско-юношеская спортивная школа пгт Лебяжье Киров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>м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униципальное бюджетно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ое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учрежд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го образования Детско-юношеская спортивная школа пгт Лебяжье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сохранением штатной численности, основных целей и предмета деятельности учреждения с 01 января 2026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ить тип </w:t>
      </w:r>
      <w:r>
        <w:rPr>
          <w:rStyle w:val="Blk"/>
          <w:rFonts w:cs="Times New Roman" w:ascii="Times New Roman" w:hAnsi="Times New Roman"/>
          <w:sz w:val="28"/>
          <w:szCs w:val="28"/>
        </w:rPr>
        <w:t>м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униципального казён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ого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полнительного образования Дом детского творчества пгт Лебяжье Кировской области на </w:t>
      </w:r>
      <w:r>
        <w:rPr>
          <w:rStyle w:val="Blk"/>
          <w:rFonts w:cs="Times New Roman" w:ascii="Times New Roman" w:hAnsi="Times New Roman"/>
          <w:sz w:val="28"/>
          <w:szCs w:val="28"/>
        </w:rPr>
        <w:t>м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униципальное бюджетно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ое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учреж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полнительного образования Дом детского творчества пгт Лебяжье Кировской области </w:t>
      </w:r>
      <w:r>
        <w:rPr>
          <w:rFonts w:cs="Times New Roman" w:ascii="Times New Roman" w:hAnsi="Times New Roman"/>
          <w:sz w:val="28"/>
          <w:szCs w:val="28"/>
        </w:rPr>
        <w:t>с сохранением штатной численности, основных целей и предмета деятельности учреждения с 01 января 2026 год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функции и полномочия учредителей </w:t>
      </w:r>
      <w:r>
        <w:rPr>
          <w:rStyle w:val="Blk"/>
          <w:rFonts w:cs="Times New Roman" w:ascii="Times New Roman" w:hAnsi="Times New Roman"/>
          <w:sz w:val="28"/>
          <w:szCs w:val="28"/>
        </w:rPr>
        <w:t>м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униципального бюджет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ого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го образования Детско-юношеская спортивная школа пгт Лебяжье Кировской области и </w:t>
      </w:r>
      <w:r>
        <w:rPr>
          <w:rStyle w:val="Blk"/>
          <w:rFonts w:cs="Times New Roman" w:ascii="Times New Roman" w:hAnsi="Times New Roman"/>
          <w:sz w:val="28"/>
          <w:szCs w:val="28"/>
        </w:rPr>
        <w:t>м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униципального бюджет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ого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полнительного образования Дом детского творчества пгт Лебяжье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администрация Лебяжского муниципального округа Кировской обла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еречень мероприятий по </w:t>
      </w:r>
      <w:r>
        <w:rPr>
          <w:rStyle w:val="Blk"/>
          <w:rFonts w:cs="Times New Roman" w:ascii="Times New Roman" w:hAnsi="Times New Roman"/>
          <w:sz w:val="28"/>
          <w:szCs w:val="28"/>
        </w:rPr>
        <w:t>изменению типа м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униципального казён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ого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го образования Детско-юношеская спортивная школа пгт Лебяжье Кировской области и </w:t>
      </w:r>
      <w:r>
        <w:rPr>
          <w:rStyle w:val="Blk"/>
          <w:rFonts w:cs="Times New Roman" w:ascii="Times New Roman" w:hAnsi="Times New Roman"/>
          <w:sz w:val="28"/>
          <w:szCs w:val="28"/>
        </w:rPr>
        <w:t>м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униципального казён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ого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полнительного образования Дом детского творчества пгт Лебяжье Кировской области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 момента подписания и подлежит опубликованию на официальном сайте Лебяжского муниципального ок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68"/>
          <w:szCs w:val="6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местителя главы администрации Лебяжского муниципального округа по социальным вопросам, начальника управления образования Лебяжского муниципального округа Е.А. Градобое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                  Т.А. Обухова</w:t>
      </w:r>
      <w:r>
        <w:br w:type="page"/>
      </w:r>
    </w:p>
    <w:p>
      <w:pPr>
        <w:pStyle w:val="Normal"/>
        <w:widowControl w:val="false"/>
        <w:spacing w:lineRule="atLeast" w:line="10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1477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atLeast" w:line="10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spacing w:lineRule="atLeast" w:line="10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widowControl w:val="false"/>
        <w:spacing w:lineRule="atLeast" w:line="10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0.08.202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04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</w:t>
      </w:r>
      <w:r>
        <w:rPr>
          <w:rStyle w:val="Blk"/>
          <w:rFonts w:cs="Times New Roman" w:ascii="Times New Roman" w:hAnsi="Times New Roman"/>
          <w:sz w:val="28"/>
          <w:szCs w:val="28"/>
        </w:rPr>
        <w:t>изменению типа м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униципального казён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ого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го образования Детско-юношеская спортивная школа пгт Лебяжье Кировской области и </w:t>
      </w:r>
      <w:r>
        <w:rPr>
          <w:rStyle w:val="Blk"/>
          <w:rFonts w:cs="Times New Roman" w:ascii="Times New Roman" w:hAnsi="Times New Roman"/>
          <w:sz w:val="28"/>
          <w:szCs w:val="28"/>
        </w:rPr>
        <w:t>м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униципального казён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ого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полнительного образования Дом детского творчества пгт Лебяжье Кировской области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200"/>
        <w:gridCol w:w="2670"/>
        <w:gridCol w:w="2300"/>
      </w:tblGrid>
      <w:tr>
        <w:trPr>
          <w:tblHeader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новой редакции Устава бюджетного образовательного учрежд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2025 г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c"/>
              <w:spacing w:lineRule="auto" w:line="276"/>
              <w:ind w:hanging="0"/>
              <w:rPr/>
            </w:pPr>
            <w:r>
              <w:rPr>
                <w:color w:val="000000"/>
                <w:szCs w:val="28"/>
              </w:rPr>
              <w:t>Директора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КОУ ДО ДЮСШ пгт Лебяжье;</w:t>
            </w:r>
          </w:p>
          <w:p>
            <w:pPr>
              <w:pStyle w:val="1c"/>
              <w:spacing w:lineRule="auto" w:line="276"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КОУ ДО Дом детского творчества пгт Лебяжье Кировской области;</w:t>
            </w: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szCs w:val="28"/>
              </w:rPr>
              <w:t>организационно -правовое управление администрации округ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учредительных документов в Межрайонной инспекции Федеральной налоговой службы по Кировской област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действующим законодательством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c"/>
              <w:spacing w:lineRule="auto" w:line="276"/>
              <w:ind w:hanging="0"/>
              <w:rPr/>
            </w:pPr>
            <w:r>
              <w:rPr>
                <w:color w:val="000000"/>
                <w:szCs w:val="28"/>
              </w:rPr>
              <w:t>Директора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КОУ ДО ДЮСШ пгт Лебяжье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 Дом детского творчества пгт Лебяжье Кировской области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трудовой договор с директором бюджетного учрежд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действующим законодательство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ечатей и штампов бюджетного учрежд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2025 г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c"/>
              <w:spacing w:lineRule="auto" w:line="276"/>
              <w:ind w:hanging="0"/>
              <w:rPr/>
            </w:pPr>
            <w:r>
              <w:rPr>
                <w:color w:val="000000"/>
                <w:szCs w:val="28"/>
              </w:rPr>
              <w:t>Директора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КОУ ДО ДЮСШ пгт Лебяжь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 Дом детского творчества пгт Лебяжье Кировской области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лицевых счетов для бюджетного учрежд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2025 г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c"/>
              <w:spacing w:lineRule="auto" w:line="276"/>
              <w:ind w:hanging="0"/>
              <w:rPr/>
            </w:pPr>
            <w:r>
              <w:rPr>
                <w:color w:val="000000"/>
                <w:szCs w:val="28"/>
              </w:rPr>
              <w:t>Управление образования, Директора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КОУ ДО ДЮСШ пгт Лебяжь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 Дом детского творчества пгт Лебяжье Кировской области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лицевых счетов для муниципального казённого учрежд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2025 г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c"/>
              <w:spacing w:lineRule="auto" w:line="276"/>
              <w:ind w:hanging="0"/>
              <w:rPr/>
            </w:pPr>
            <w:r>
              <w:rPr>
                <w:color w:val="000000"/>
                <w:szCs w:val="28"/>
              </w:rPr>
              <w:t>Управление образования, Директора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КОУ ДО ДЮСШ пгт Лебяжье;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 Дом детского творчества пгт Лебяжье Кировской области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правоустанавливающих документов бюджетного учреждения в соответствие с типом учрежд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2025 г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c"/>
              <w:spacing w:lineRule="auto" w:line="276"/>
              <w:ind w:hanging="0"/>
              <w:rPr/>
            </w:pPr>
            <w:r>
              <w:rPr>
                <w:color w:val="000000"/>
                <w:szCs w:val="28"/>
              </w:rPr>
              <w:t>Директора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КОУ ДО ДЮСШ пгт Лебяжь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 Дом детского творчества пгт Лебяжье Кировской области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уведомление контрагентов (кредиторов, дебиторов, иных партнёров об изменении типа учреждения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действующим законодательство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c"/>
              <w:spacing w:lineRule="auto" w:line="276"/>
              <w:ind w:hanging="0"/>
              <w:rPr/>
            </w:pPr>
            <w:r>
              <w:rPr>
                <w:color w:val="000000"/>
                <w:szCs w:val="28"/>
              </w:rPr>
              <w:t>Директора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КОУ ДО ДЮСШ пгт Лебяжье;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 Дом детского творчества пгт Лебяжье Кировской области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согласование с отделом по муниципальной собственности перечней особо ценного движимого имущества муниципального бюджетного учрежд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2025 г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c"/>
              <w:spacing w:lineRule="auto" w:line="276"/>
              <w:ind w:hanging="0"/>
              <w:rPr/>
            </w:pPr>
            <w:r>
              <w:rPr>
                <w:color w:val="000000"/>
                <w:szCs w:val="28"/>
              </w:rPr>
              <w:t>Директора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КОУ ДО ДЮСШ пгт Лебяжье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 Дом детского творчества пгт Лебяжье Кировской области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ел по муниципальному имуществу и земельным ресурсам администрации округ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остановления администрации Лебяжского муниципального округа об утверждении перечня особо ценного движимого имущества муниципального бюджетного общеобразовательного учрежд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2025 г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униципальному имуществу и земельным ресурсам администрации округ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орядка определения нормативных затрат на оказание муниципальных услуг (выполнение работ) в рамках муниципального задания и нормативных затрат на содержание недвижимого имущества и особо ценного движимого имущества, закреплённого за бюджетным учреждением или приобретённого им за счёт средств, выделенных учредителе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2025 г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_______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4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8">
    <w:name w:val="Интернет-ссылка"/>
    <w:qFormat/>
    <w:rPr>
      <w:color w:val="000080"/>
      <w:u w:val="single"/>
      <w:lang w:val="ru-RU" w:bidi="ru-RU"/>
    </w:rPr>
  </w:style>
  <w:style w:type="character" w:styleId="Blk">
    <w:name w:val="blk"/>
    <w:qFormat/>
    <w:rPr/>
  </w:style>
  <w:style w:type="character" w:styleId="4">
    <w:name w:val="Основной шрифт абзаца4"/>
    <w:qFormat/>
    <w:rPr/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2:49:00Z</dcterms:created>
  <dc:creator>Молод</dc:creator>
  <dc:description/>
  <cp:keywords/>
  <dc:language>en-US</dc:language>
  <cp:lastModifiedBy>admin</cp:lastModifiedBy>
  <cp:lastPrinted>2025-08-20T14:52:00Z</cp:lastPrinted>
  <dcterms:modified xsi:type="dcterms:W3CDTF">2025-08-21T13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7B803B04A41EC9C315E5AC904B192</vt:lpwstr>
  </property>
  <property fmtid="{D5CDD505-2E9C-101B-9397-08002B2CF9AE}" pid="3" name="KSOProductBuildVer">
    <vt:lpwstr>1049-12.2.0.13266</vt:lpwstr>
  </property>
</Properties>
</file>